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социальной политике Думы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муниципального округа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муниципальной программы «Социальная поддержка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храна здоровья граждан в Соликамском муниципальном округе»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Социальная поддержка и охрана здоровья граждан в Соликамском муниципальном округе» в 2024 году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 выполнении муниципальной программы «Социальная поддержка и охрана здоровья граждан в Соликамском муниципальном округе» в 2024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 xml:space="preserve">                    И.Г.Мингаз</w:t>
        <w:tab/>
        <w:t>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2:00Z</dcterms:created>
  <dc:creator>Пользователь Windows</dc:creator>
  <dc:description/>
  <cp:keywords/>
  <dc:language>en-US</dc:language>
  <cp:lastModifiedBy>User</cp:lastModifiedBy>
  <cp:lastPrinted>2024-03-28T16:09:00Z</cp:lastPrinted>
  <dcterms:modified xsi:type="dcterms:W3CDTF">2025-03-05T09:13:00Z</dcterms:modified>
  <cp:revision>7</cp:revision>
  <dc:subject/>
  <dc:title>Проект</dc:title>
</cp:coreProperties>
</file>